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-1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7. febru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željeznicama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osmoj  sjednici, održanoj 6. februara 2017. godine, razmatrao Prijedlog zakona o željeznicama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jela je Vesna Vožni, predstavnik Ministarstva saobraćaja i vez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jedan „uzdržan“ (Adam Šukalo), zauzeli stav da je pomenuti Prijedlog zakona "djelimično usklađen" s aspekta usklađenosti sa pravnom tekovinom Evropske unije, te da isti može da se 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-2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7. febru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hra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osmoj  sjednici, održanoj 6. februara 2017. godine, razmatrao Prijedlog zakona o hran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jela je Božana Vranješ, predstavnik Ministarstva poljoprivrede, šumarstva i vodoprivred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četiri „protiv“ (Branislav Borenović, Adam Šukalo, Vukota Govedarica i Neno Dobrijević), zauzeli stav da je pomenuti Prijedlog zakona „djelimično usklađen“ s aspekta usklađenosti sa pravnom tekovinom Evropske unije, te da isti može da se 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-3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7. febru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zaštiti potrošača u Republici Srpsko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osmoj  sjednici, održanoj 6. februara 2017. godine, razmatrao Prijedlog zakona o izmjenama i dopunama Zakona o zaštiti potrošača u Republici Srpskoj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Bojan Rašković, predstavnik Ministarstva trgovine i turiz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četiri „uzdržana“ (Branislav Borenović, Adam Šukalo, Vukota Govedarica i Neno Dobrijević), zauzeli stav da je pomenuti Prijedlog zakona "djelimično usklađen" s aspekta usklađenosti sa pravnom tekovinom Evropske unije, te da isti može da se 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-4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7. febru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krivičnog zakonika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osmoj  sjednici, održanoj 6. februara 2017. godine, razmatrao Nacrt krivičnog zakonik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ika podnio je Nebojša Kuruzović, predstavnik Ministarstva pravd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-5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7. febru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opštoj bezbjednosti proizvoda u Republici Srpsko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osmoj  sjednici, održanoj 6. februara 2017. godine, razmatrao Nacrt zakona o opštoj bezbjednosti proizvoda u Republici Srpskoj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jela je Radmila Dragišić, predstavnik Ministarstva za ekonomske odnose i regionalnu saradn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-6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7. febru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zaštiti stanovništva od zaraznih bolest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osmoj  sjednici, održanoj 6. februara 2017. godine, razmatrao Nacrt zakona o zaštiti stanovništva od zaraznih bolest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o je Alen Šeranić, predstavnik Ministarstva zdravlja i socijaln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-7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7. febru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rudarstv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osmoj  sjednici, održanoj 6. februara 2017. godine, razmatrao Nacrt zakona o rudarstv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o je Milovan Peulić, predstavnik Ministarstva industrije, energetike i rudarstv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-8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7. febru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Nacionalnom parku „Drina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osmoj  sjednici, održanoj 6. februara 2017. godine, razmatrao Nacrt zakona o Nacionalnom parku „Drina“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jela je Svjetlana Radusin, predstavnik Ministarstva za prostorno uređenje, građevinarstvo i ekologi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-9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7. febru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zaštiti i spasavanju u vanrednim situacija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osmoj  sjednici, održanoj 6. februara 2017. godine, razmatrao Nacrt zakona o izmjenama i dopunama Zakona o zaštiti i spasavanju u vanrednim situacija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o je Mile Međed, predstavnik Republičke uprave civiln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-10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7. febru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strategije transporta 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period 2016 – 2030. godin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osmoj  sjednici, održanoj 6. februara 2017. godine, razmatrao Prijedlog strategije transporta Republike Srpske za period 2016 – 2030. godi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strategije podnijela je Nataša Kostić, predstavnik Ministarstva saobraćaja i vez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strategije "djelimično usklađen" s aspekta usklađenosti sa pravnom tekovinom Evropske unije, te da isti može da se 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-11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7. febru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strategije unapređenja društvenog položaja lica sa invaliditetom u Republici Srpskoj 2017 – 2026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osmoj  sjednici, održanoj 6. februara 2017. godine, razmatrao Nacrt strategije unapređenja društvenog položaja lica sa invaliditetom u Republici Srpskoj 2017 – 2026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strategije podnijela je Ljiljana Vasić, predstavnik Ministarstva zdravlja i socijaln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strategije "djelimično usklađen" s aspekta usklađenosti sa pravnom tekovinom Evropske unije, te da isti može da se 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-12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7. febru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strategije upravljanja otpadom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period 2017 – 2026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osmoj  sjednici, održanoj 6. februara 2017. godine, razmatrao Nacrt strategije upravljanja otpadom za period 2017 – 2026. godin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strategije podnijela je Svjetlana Radusin, predstavnik Ministarstva za prostorno uređenje, građevinarstvo i ekologi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strategije "djelimično usklađen" s aspekta usklađenosti sa pravnom tekovinom Evropske unije, te da isti može da se razmatra na Šes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-13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7. febru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Informacije o aktivnostima Republike Srpske u oblastima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regionalne i institucionalne saradnj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osmoj  sjednici, održanoj 6. februara 2017. godine, razmatrao Informaciju o aktivnostima Republike Srpske u oblastima regionalne i institucionalne saradnj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Informacije podnio je Nemanja Kovačević, predstavnik Ministarstva za ekonomske odnose i regionalnu saradn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provedene rasprave, članovi Odbora su većinom glasova „za“, uz tri „protiv“ (Branislav Borenović, Vukota Govedarica i Neno Dobrijević) i jednim „uzdržanim“ (Adam Šukalo), zauzeli stav da pomenuta Informacija može da se razmatra na Šesnaest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Izdvojeno mišljenje u vezi sa zauzetim stavom Odbora, u skladu sa članom 48. stav 3. Poslovnika Narodne skupštine Republike Srpske i članom 19. stav 3. Poslovnika o radu Odbora za evropske integracije i regionalnu saradnju, imao je Adam Šukalo, iz razloga što u Informaciji predlagač nije naveo započete i realizovane projekte u okviru 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>IP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II instrumenta predpristupne pomoći, kao ni finansijski izvještaj o utrošku sredstava u Predstavništvima Republike Srpske u inostranstvu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7-02-07T10:31:00Z</dcterms:modified>
  <cp:revision>144</cp:revision>
  <dc:subject/>
  <dc:title>Датум, 10</dc:title>
</cp:coreProperties>
</file>